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984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bjeto: AQUISIÇÃO DE GÊNEROS ALIMENTÍCIOS, CAFÉ – CAMPUS I, CERES, CESFI, CCT E CEPLAN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Vigência: 16/Setembro/2021 a 16/Setembro/202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Unidade Gerenciadora: FUNDAÇÃO UNIVERSIDADE DO ESTADO DE SANTA CATARINA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CNPJ: 83.891.283/0001-36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Empresa: ALIMENTA MAIS DISTRIBUIDORA EIRELI, inscrita no CNPJ/MF sob o nº 75629105000103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Item 1 - Cafe Torrado e moido em emb. a vacuo ou almofada pcte 500 g Café torrado e moído embalado a vácuo prensado emb. 500g, em pó, homogêneo, torrado e moído, categoria do tipo SUPERIOR, constituído com predominância de grãos de café arábica. Características sensoriais: fragrância: marcante; aroma: característico, marcante; acidez: baixa a moderada; amargor: moderado; sabor: característico e equilibrado; sabor residual: bom, duradouro; defeitos: pouca interferência; adstringência: baixa; corpo: razoavelmente encorpado; qualidade da bebida: dura a melhor; qualidade global: razoavelmente bom a bom, com embalagem vácuo-puro. Com fabricação de no máximo de 30 (trinta) dias antes da data de entrega. Prazo de validade do produto de no mínimo de 12 (doze) meses. O café deverá ter, além da embalagem vácuo-puro, embalagem individual de cartolina, que deverá estar acondicionada em caixa de papelão, com 05 ou 10 kg cada, identificação da categoria do café, lote, prazo de validade e demais informações de acordo com exigências legais vigentes que tratam das embalagens e rotulagens e, que atenda ao padrão de identidade e qualidade (com nota de qualidade global da bebida, igual ou maior que 6,0 (seis) pontos e demais condições estabelecidas de acordo com a legislação vigente. (Decreto Federal n.º 27.173, de 14/09/1 949, e Portaria INMETRO nº 157, de 19/08/2002), Portaria 377, de 26/04/1999, IN nº 8 de 11/06/2003 e, IN nº 16, de 24/05/2010 do MAPA, Resoluções: RDC nº 277, de 22/09/05, RDC nº 175, de 08/07/03, RDC nº 259/02, RDC nº 12, de 02/01/01, RDC 123, de 13/025/2004, RDC 259 de 20/09/2002, da ANVISA, e, Resoluções SAA28, de 01/06/2007 e, SAA-30, de 22/06/2007). Quantidade: 3470.0 / Pacote. Marca: SANTA CATARINA - ao preço de R$ 11,50 UN. </w:t>
        <w:br/>
      </w:r>
      <w:r>
        <w:rPr>
          <w:rFonts w:eastAsia="Arial" w:cs="Arial" w:ascii="Arial" w:hAnsi="Arial"/>
          <w:b/>
          <w:color w:val="000000"/>
          <w:sz w:val="16"/>
        </w:rPr>
        <w:t>Pela contratante: Dilmar Baretta - Reitor.</w:t>
        <w:br/>
        <w:t>Processo SGP-e: UDESC 00032000/2021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9:16:00Z</dcterms:created>
  <dc:creator>udelic1002</dc:creator>
  <dc:description/>
  <cp:keywords/>
  <dc:language>en-US</dc:language>
  <cp:lastModifiedBy>PATRICIA MICHELS SANDRINI</cp:lastModifiedBy>
  <cp:lastPrinted>2014-02-24T16:47:00Z</cp:lastPrinted>
  <dcterms:modified xsi:type="dcterms:W3CDTF">2021-09-16T19:09:00Z</dcterms:modified>
  <cp:revision>4</cp:revision>
  <dc:subject/>
  <dc:title>ESTADO DE SANTA CATARINA</dc:title>
</cp:coreProperties>
</file>